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омеров вопросов вариантов домашней контрольной работы по дисциплине: «Основы моделирования и художественного оформления одеж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арианта контрольной работы необходимо воспользоваться таблицей №1. Номера вопросов, соответствующих варианту контрольной работы, выбираются на основе последней цифры зачетной кни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79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зачетной книж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вопросов из перечн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3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3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3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4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3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3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3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3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3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45:00Z</dcterms:created>
  <dc:creator>User</dc:creator>
  <dc:description/>
  <cp:keywords/>
  <dc:language>en-US</dc:language>
  <cp:lastModifiedBy>User</cp:lastModifiedBy>
  <dcterms:modified xsi:type="dcterms:W3CDTF">2012-01-04T13:07:00Z</dcterms:modified>
  <cp:revision>1</cp:revision>
  <dc:subject/>
  <dc:title>Определение номеров вопросов вариантов домашней контрольной работы по дисциплине: «Основы моделирования и художественного оформления одежды»</dc:title>
</cp:coreProperties>
</file>